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Приложение № 9.1 к проекту 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решения Совета муниципального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«Заволжский сельсовет»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 от 14.11.2025</w:t>
      </w:r>
    </w:p>
    <w:tbl>
      <w:tblPr>
        <w:tblW w:w="129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10057" w:hRule="atLeast"/>
        </w:trPr>
        <w:tc>
          <w:tcPr>
            <w:tcW w:w="12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публичных нормативных обязательств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>Сельское поселение Заволж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Харабалинского муниципального района Астраханской области</w:t>
            </w:r>
            <w:r>
              <w:rPr>
                <w:sz w:val="28"/>
                <w:szCs w:val="28"/>
              </w:rPr>
              <w:t>»</w:t>
            </w:r>
            <w:r>
              <w:rPr/>
              <w:t xml:space="preserve"> на 2027-2028 годы</w:t>
            </w:r>
          </w:p>
          <w:p>
            <w:pPr>
              <w:pStyle w:val="Normal"/>
              <w:ind w:left="28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84" w:hanging="0"/>
              <w:rPr/>
            </w:pPr>
            <w:r>
              <w:rPr/>
            </w:r>
          </w:p>
          <w:tbl>
            <w:tblPr>
              <w:tblW w:w="10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620"/>
              <w:gridCol w:w="5760"/>
              <w:gridCol w:w="1349"/>
              <w:gridCol w:w="1154"/>
            </w:tblGrid>
            <w:tr>
              <w:trPr>
                <w:trHeight w:val="362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/п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 xml:space="preserve">Наименование публичных </w:t>
                  </w:r>
                  <w:r>
                    <w:rPr/>
                    <w:t>нормативных обязательств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ормативные  правовые акты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устанавливающие публичные нормативные обязательства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  <w:lang w:val="en-US"/>
                    </w:rPr>
                    <w:t>202</w:t>
                  </w:r>
                  <w:r>
                    <w:rPr>
                      <w:sz w:val="23"/>
                      <w:szCs w:val="23"/>
                    </w:rPr>
                    <w:t>7 год тыс. руб.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3"/>
                      <w:szCs w:val="23"/>
                    </w:rPr>
                    <w:t xml:space="preserve">2028 год 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тыс. руб.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доплаты к пенсиям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 Совета муниципального образования «Заволжский сельсовет» «О  положении  «Об условиях, порядке начисления  и выплаты ежемесячной доплаты к трудовой пенсии по старости (инвалидности) выборному должностному лицу местного самоуправления, депутату представительного органа, осуществляющего полномочия на постоянной основе, пенсии за выслугу лет муниципальным служащим муниципального образования «Заволжский сельсовет» от  18.08.2009 №6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шение Совета муниципального образования «Заволжский сельсовет» «О  внесении изменений и дополнений в решение  Совета муниципального образования «Заволжский сельсовет» от 18.08.2009 г №64» от 19.02.2013 №7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шение Совета муниципального образования «Заволжский сельсовет» «О  внесении изменений и дополнений в решение  Совета муниципального образования «Заволжский сельсовет» от 18.08.2009 г №64» от 26.12.2016 №7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шение Совета муниципального образования «Сельское поселение Заволжский сельсовет Харабалинского муниципального района Астраханской области» «О пенсионном обеспечении</w:t>
                    <w:br/>
                    <w:t>лиц, замещавших выборные муниципальные должности муниципального образования «Заволжский сельсовет» от 29.06.2022 № 2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170,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0,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70,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7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375" w:leader="none"/>
        </w:tabs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851" w:right="851" w:gutter="0" w:header="0" w:top="794" w:footer="340" w:bottom="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Верно:  Глава МО «Сельское поселение Заволжский сельсовет 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Харабалинского муниципального района Астраханской области» _________________Отхонов В.Б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Верно:  Глава МО «Сельское поселение Заволжский сельсовет 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Харабалинского муниципального района Астраханской области» _________________Отхонов В.Б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8:00Z</dcterms:created>
  <dc:creator>Пользователь</dc:creator>
  <dc:description/>
  <cp:keywords/>
  <dc:language>en-US</dc:language>
  <cp:lastModifiedBy>Пользователь</cp:lastModifiedBy>
  <cp:lastPrinted>2025-11-26T17:16:00Z</cp:lastPrinted>
  <dcterms:modified xsi:type="dcterms:W3CDTF">2025-11-26T13:16:00Z</dcterms:modified>
  <cp:revision>3</cp:revision>
  <dc:subject/>
  <dc:title>Приложение 16</dc:title>
</cp:coreProperties>
</file>